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Programa održavanja komunalne  infrastrukture u Gradu Drnišu za 2023. godinu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Program održavanja komunalne  infrastrukture u Gradu Drnišu za 2023. godinu se donosi u skladu s člankom 72.  i člankom  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73. Zakona o komunalnom gospodarstvu („Narodne novine“ br:68/18 i  110/18  i 32/20) istodobno s donošenjem proračuna JLS za kalendarsku godinu. Komunalna infrastruktura na području Grada Drniša održava se u skladu s Programom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7.12.2022. god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Programa održavanja komunalne  infrastrukture u Gradu</w:t>
            </w:r>
          </w:p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Drnišu za 2023. godinu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22.11.2022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22.11.2022. – 06.12.2022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15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17:00Z</dcterms:created>
  <dc:creator>Zdenka Jerković</dc:creator>
  <dc:description/>
  <cp:keywords/>
  <dc:language>en-US</dc:language>
  <cp:lastModifiedBy>Marija Lovrić</cp:lastModifiedBy>
  <cp:lastPrinted>2019-03-22T08:55:00Z</cp:lastPrinted>
  <dcterms:modified xsi:type="dcterms:W3CDTF">2022-12-09T12:11:00Z</dcterms:modified>
  <cp:revision>3</cp:revision>
  <dc:subject/>
  <dc:title/>
</cp:coreProperties>
</file>